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REQUERIMIENTOS DE INFORMACIÓ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incluyen los siguientes modelos de requerimiento de informa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3735" cy="19043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icionalmente se transcriben a continuación ejemplos de información solicitada en requerimientos de obtención de información relativos a operaciones con tercer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drawing>
          <wp:inline distT="0" distB="0" distL="0" distR="0">
            <wp:extent cx="5396865" cy="325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REQUERIMIENTO DE INFORMACIÓ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Conforme a las facultades otorgadas a la Inspección de los Tributos por la Ley General Tributaria y sus normas de desarrollo, se requiere la siguiente información con trascendencia tributaria, necesaria para el adecuado cumplimiento de las actuaciones que tienen encomendad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Operaciones económicas realizadas con la empresa XXXXXXXXXXX, durante los ejercicios 2008, 2009 y 2010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Identificación de la persona que contrato las operaciones en nombre de XXXXXXXXXXX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Verdana" w:hAnsi="Verdana"/>
          <w:lang w:eastAsia="es-ES"/>
        </w:rPr>
        <w:t>- Copia de facturas, medios de cobro utilizados, en su caso identificación de la cuenta bancaria en las que se realizó el abono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Reflejo contable y fiscal de tales operacio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ind w:left="708" w:hanging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bCs/>
          <w:lang w:eastAsia="es-ES"/>
        </w:rPr>
        <w:t>REQUERIMIENTO COMPLETO DIRIGIDO A UNA PERSONA FÍSICA  SIN ENCABEZAMIEN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Dependencia Regional de Inspec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INSPECCIÓN REGIONAL - SEDE XXXX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XXXXXXXXX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XXXXXXXXXXX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Telf. XXXXXXXXXXXX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bCs/>
          <w:lang w:eastAsia="es-ES"/>
        </w:rPr>
        <w:t>Nº de expediente: XXXXXXXXXXXXX (cítese en la respues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REQUERIMIENTO DE INFORMA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Según datos que obran en poder de la Administración, en el ejercicio 2007 y/o 2008 fue intervenido quirúrgicamente, en el Centro Médico xxxxxxxxxxxxx, por el Doctor D. XXXXXXXX. Conforme a lo dispuesto en la Ley 58/2003, General Tributaria, se le requiere para que aporte los siguientes datos con trascendencia tributaria derivados de sus relaciones económicas por dicho concep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* Retribución abonada tanto al Dr. XXXXXX como al anestesista o a cualquier otro médico interviniente en la operación, aportando la documentación justificativa que obre en su poder y los medios de pago utiliz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* Cantidades pagadas al Centro Médico xxxxxxxxxxxxxxxxxxxxxxxx, en concepto de derechos de quirófano, estancia, medicamentos... o por cualquier otro concepto, aportando la documentación justificativa que obre en su poder y los medios de pago utiliz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* Si el profesional o el centro hospitalario no le entregaron en su día la correspondiente factura, será suficiente con que aporte la información de que disponga en cuanto a honorarios y medios de pa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Para la atención de este requerimiento podrá remitir la documentación solicitada al actuario perteneciente a la Unidad/Equipo de Inspección nº xx cuyos datos se detallan a continuación, de forma telemática a través del Registro de documentos electrónicos que figura en el menú de la Oficina Virtual del Portal de la Agencia Tributaria (www.aeat.es), o bien, por correo certificado, o en su defecto, mediante presentación en cualquier Delegación o Administración de la A.E.A.T., o comparecencia en estas oficinas o por cualquiera de los medios admitidos en la Ley de Régimen Jurídico de las Administraciones Públicas y del Procedimiento Administrativo Común (Ley 30/1992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 xml:space="preserve">- ACTUARI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 xml:space="preserve">- AGENT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 xml:space="preserve">- Teléfon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 xml:space="preserve">- Teléfon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 xml:space="preserve">- Correo electrónic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PLAZOS E INCUMPLIMI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Deberá suministrar la información requerida en el plazo máximo de DIEZ días hábiles (no se computarán domingos ni festivos), contados desde el siguiente al de recepción del presente documento, o bien dar las facilidades necesarias para que la Inspección la obtenga directamente. En caso de no atender el presente requerimiento o de que la contestación al mismo fuese incorrecta, se incoará el oportuno expediente en orden a determinar las posibles responsabilidades por infracción tributaria en que pudiera haber incurri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RECURSOS Y RECLAMACION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Contra este requerimiento podrá interponerse, con carácter previo y potestativo, Recurso de Reposición ante esta Dependencia de Inspección, o bien, de manera alternativa, Reclamación Económico-Administrativa ante el Tribunal Económico-Administrativo Regional/Central, ambos en el plazo de un mes, contado a partir del día siguiente al del recibo de la notificación. En ambos casos, el recurso o reclamación se dirigirá a esta Dependencia de Inspección, quien en caso de Reclamación económico administrativa lo remitirá al Tribunal Económico-administrativo compet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es-ES"/>
        </w:rPr>
      </w:pPr>
      <w:r>
        <w:rPr>
          <w:rFonts w:cs="Arial" w:ascii="Verdana" w:hAnsi="Verdana"/>
          <w:b/>
          <w:bCs/>
          <w:lang w:eastAsia="es-ES"/>
        </w:rPr>
        <w:t>NORMAS APLICABL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Ley General Tributaria (Ley 58/200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Requerimiento: Artículos 93, 94 29.2.f y 141.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Notificaciones: Artículos 109 a 1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Infracciones y sanciones: Artículos 178 a 190, 199, 20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Recursos y reclamaciones: Artículos 213 a 24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lang w:eastAsia="es-ES"/>
        </w:rPr>
        <w:t>Reglamento General de las actuaciones y los procedimientos de Gestión e Inspección Tributaria y de desarrollo de las normas comunes de los procedimientos de aplicación de los Tributos (R.D. 1065/2007), aplicable desde el 1 de enero de 2008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Requerimiento: Artículos 30, 55, 56 y 5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Notificaciones: Artículos 114 y 1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- Plazos: Artículos 87.4 y 9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Ley de Régimen Jurídico de las Administraciones Públicas y del Procedimiento Administrativo Común (Ley30/199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Reglamento General del Régimen Sancionador Tributario (R.D. 2063/200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  <w:t>Reglamento General en materia de revisión en vía administrativa.</w:t>
      </w:r>
    </w:p>
    <w:p>
      <w:pPr>
        <w:pStyle w:val="Normal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28:00Z</dcterms:created>
  <dc:creator>i00890j7</dc:creator>
  <dc:description/>
  <dc:language>en-US</dc:language>
  <cp:lastModifiedBy>i00890j7</cp:lastModifiedBy>
  <dcterms:modified xsi:type="dcterms:W3CDTF">2013-05-10T08:28:00Z</dcterms:modified>
  <cp:revision>2</cp:revision>
  <dc:subject/>
  <dc:title/>
</cp:coreProperties>
</file>